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7965</wp:posOffset>
            </wp:positionH>
            <wp:positionV relativeFrom="paragraph">
              <wp:posOffset>-4000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127000</wp:posOffset>
                </wp:positionV>
                <wp:extent cx="1540510" cy="544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544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42.85pt;mso-wrap-distance-left:9.05pt;mso-wrap-distance-right:9.05pt;mso-wrap-distance-top:0pt;mso-wrap-distance-bottom:0pt;margin-top:-10pt;mso-position-vertical-relative:text;margin-left:34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  <w:color w:val="000000"/>
        </w:rPr>
      </w:pPr>
      <w:r>
        <w:rPr>
          <w:b/>
          <w:bCs/>
          <w:color w:val="000000"/>
          <w:sz w:val="32"/>
          <w:szCs w:val="32"/>
        </w:rPr>
        <w:t>ДУ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26047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7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427" w:firstLine="567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ЗАКРЫТОГО АДМИНИСТРАТИВНО-ТЕРРИТОРИАЛЬНОГО</w:t>
      </w:r>
    </w:p>
    <w:p>
      <w:pPr>
        <w:pStyle w:val="Normal"/>
        <w:ind w:left="-567" w:right="-427" w:firstLine="567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ОБРАЗОВАНИЯ ОЗЕРНЫЙ ТВЕРСКОЙ ОБЛАСТ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 сентября 2021 года</w:t>
        <w:tab/>
        <w:tab/>
        <w:tab/>
        <w:tab/>
        <w:tab/>
        <w:tab/>
        <w:tab/>
        <w:tab/>
        <w:tab/>
        <w:t xml:space="preserve"> № 56</w:t>
      </w:r>
    </w:p>
    <w:p>
      <w:pPr>
        <w:pStyle w:val="Normal"/>
        <w:ind w:right="60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60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ёт о проделанной работе МБДОУ детский сад № 1 ЗАТО Озерный Тверской области за 2020 г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Заслушав отчёт заведующего муниципального бюджетного  дошкольного образовательного учреждения детского сада № 1 ЗАТО Озерный Тверской области (далее – МБДОУ детский сад № 1 ЗАТО Озерный, МБДОУ, ДОУ) Головановой Маргариты Евгеньевны, в соответствии со статьёй 27 Устава ЗАТО Озерный Тверской области, Дума ЗАТО Озерны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ёт о проделанной работе МБДОУ детский сад № 1 ЗАТО Озерный Тверской области за 2020 год принять к сведению (приложение)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  <w:tab w:val="left" w:pos="1276" w:leader="none"/>
        </w:tabs>
        <w:autoSpaceDE w:val="tru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  <w:tab w:val="left" w:pos="1276" w:leader="none"/>
        </w:tabs>
        <w:autoSpaceDE w:val="true"/>
        <w:ind w:left="0" w:firstLine="851"/>
        <w:jc w:val="both"/>
        <w:rPr/>
      </w:pPr>
      <w:r>
        <w:rPr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Ю.А. Грахов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Думы ЗАТО Озерный</w:t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верской области</w:t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3.09.2021 г. № 5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Ё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деланной работе муниципального бюджетного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школьного образовательного учреждения детского сада № 1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ТО Озерный Тверской области за 2020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е наименование образовательного учреждения в соответствии с уставом - муниципальное бюджетное дошкольное образовательное учреждение детский сад № 1 ЗАТО Озерный Тверской области. МБДОУ детский сад № 1 ЗАТО Озерный имеет лицензию на право ведения образовательной деятельности серия 69Л01, № 0001352, регистрационный номер 430, выдана Министерством образования Тверской области 18 августа 2015 г., срок действия – бессрочно, приложение к лицензии от 18.08.2015г. серия 69П01 № 0002176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дитель – администрация  закрытого административно-территориального образования  Озерный Тверской област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0 году МБДОУ детский сад № 1 ЗАТО Озерный посещало – 169 детей, количество групп - 8.</w:t>
      </w:r>
    </w:p>
    <w:p>
      <w:pPr>
        <w:pStyle w:val="Normal"/>
        <w:numPr>
          <w:ilvl w:val="0"/>
          <w:numId w:val="0"/>
        </w:numPr>
        <w:ind w:left="0" w:firstLine="567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БДОУ детский сад № 1 ЗТО Озерный на 100 % укомплектовано педагогическими кадрами. 25% педагогов имеют высшее образование, 55 % аттестованы на высшую категорию, 25 % - на первую. Все работники своевременно (один раз в три года) проходят курсы повышения квалификации. В 2020 году педагоги приняли участие в 5 педагогических конкурсах, проводили активную работу по распространению педагогического опыта: было опубликовано 23 статей и методических разработок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оспитательный процесс в детском саду осуществляется по Основной общеобразовательной программе дошкольного образования МБДОУ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, в соответствии с Федеральным законом «Об образовании в Российской Федерации», содействует взаимопониманию и сотрудничеству между людьми, учитывает разнообразие мировоззренческих подходов, способствует реализации права детей дошкольного возраста на свободный выбор мнений и убеждений, обеспечивает развитие способностей каждого ребенка, формирование и развитие личности ребенка в соответствии с принятыми в семье и обществе духовно-нравственными и социокультурными ценностями в целях интеллектуального, духовно-нравственного, творческого и физического развития человека, удовлетворения его образовательных потребностей и интерес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образовательных проектов МБДОУ бесплатно, в детском саду реализуют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дополнительного образования по экологическому воспитанию старших дошкольников «Эколята»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ограмма дополнительного образования по развитию математических способностей старших дошкольников «Раз – ступенька, Два – ступенька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дополнительного образования по духовно-нравственному воспитанию старших дошкольников «Добрый мир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дополнительного образования познавательной направленности по созданию мультипликационных фильмов «Мульти-Пульти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латной основе программа дополнительного образования познавательно-речевого направления раннее обучение чтения по методике Н.А. Зайцева «Учёный котик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ограмма предшкольного образования.</w:t>
      </w:r>
      <w:r>
        <w:rPr>
          <w:color w:val="000000"/>
          <w:sz w:val="28"/>
          <w:szCs w:val="28"/>
        </w:rPr>
        <w:t xml:space="preserve"> Программа развивающей деятельности педагогов и психологов учреждения, предусматривает обеспечение психологической готовности детей к школе, и является составляющей основной общеобразовательной программы дошкольного образования МБДОУ. Так же предусмотрены организации экскурсий для детей в школу, совместных спортивных и творческих мероприятий с первоклассниками. </w:t>
      </w:r>
    </w:p>
    <w:p>
      <w:pPr>
        <w:pStyle w:val="Normal"/>
        <w:shd w:fill="FFFFFF" w:val="clear"/>
        <w:ind w:right="-5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чреждении для детей организовано  5-ти разовое питание: 1-й завтрак, 2-й завтрак, обед, полдник, ужин. Содержание питания определяется 10-ти дневным меню, разработанным Роспотребнадзором. Приготовление пищи осуществляется в оборудованном пищеблоке с соблюдением норм СанПиН. 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е значение в режиме пребывания ребенка в ДОУ уделяется системе  физкультурно-оздоровительных и закаливающих мероприятий как необходимых условий физического развития ребенк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е обслужива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тей в детском саду осуществляется медицинским работником детского сада. Соответственно графику, планово и по необходимости в детском саду проводятся профилактические мероприятия, медицинские осмотры, обследование детей узкими специалистами, контроль над параметрами физического развития и состоянием здоровья детей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БДОУ  организовано взаимодействие с МБУ ДО ЦРТДиЮ и МБУ ДО ДЮСШ. Воспитанники МБДОУ принимали участие в детских конкурсах организованных на базе МБУ ДО ЦРТДиЮ, в спортивных праздниках и состязаниях Дворца спорта.</w:t>
      </w:r>
    </w:p>
    <w:p>
      <w:pPr>
        <w:pStyle w:val="Normal"/>
        <w:ind w:firstLine="567"/>
        <w:jc w:val="both"/>
        <w:rPr/>
      </w:pPr>
      <w:r>
        <w:rPr>
          <w:color w:val="111111"/>
          <w:sz w:val="28"/>
          <w:szCs w:val="28"/>
        </w:rPr>
        <w:t xml:space="preserve">Сотрудничество ДОУ и Семьи – залог успешного развития ребенка. </w:t>
      </w:r>
      <w:r>
        <w:rPr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БДОУ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ое внимание уделяется работе с родителям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законными представителями). </w:t>
      </w:r>
    </w:p>
    <w:p>
      <w:pPr>
        <w:pStyle w:val="Normal"/>
        <w:ind w:firstLine="567"/>
        <w:jc w:val="both"/>
        <w:rPr>
          <w:color w:val="111111"/>
          <w:sz w:val="28"/>
          <w:szCs w:val="28"/>
        </w:rPr>
      </w:pPr>
      <w:r>
        <w:rPr>
          <w:color w:val="000000"/>
          <w:sz w:val="28"/>
          <w:szCs w:val="28"/>
        </w:rPr>
        <w:t>Основные формы работы -</w:t>
      </w:r>
      <w:r>
        <w:rPr>
          <w:color w:val="1111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дительские собрания, конференции, групповые и индивидуальные консультации, детско-родительские проекты, совместные праздники, доверительные беседы, опосредованное общение через родительский уголок, информационный стенд. В течение года в соответствии с планом и по мере необходимости родители получали консультации от специалистов детского сада. Родители на 100 % приняли участие в детских праздниках, развлечениях, фестивалях, конкурсах, детско-родительских проектах.</w:t>
      </w:r>
    </w:p>
    <w:p>
      <w:pPr>
        <w:pStyle w:val="Style21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пешные показатели работы МБДОУ свидетельствуют об эффективном взаимодействии с родительской общественностью.  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Безопасность жизни и деятельности детей в группе и на прилегающей к МБДОУ территории обеспечена в 3-х направлениях: противопожарная, санитарно-гигиеническая, антитеррористическая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Здание детского сада находится в удовлетворительном состоянии, функционирует бесперебойно. Состояние здания, коммуникаций и освещённости соответствует СанПиН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летнего периода была проведена опрессовка и промывка системы отопления, частичная замена батарей, замена задвижек  и вентилей, частичная смена труб холодного водоснабжения, ремонт тамбуров и трех входных подъездов, косметический ремонт групп. Бытовые условия в группах и других специализированных кабинетах соответствуют требованиям СанПиН. В результате детский сад на «хорошо» прошёл проверку готовности к новому 2020-2021  учебному году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я учреждения благоустроена. На ней размещено 8 групповых участков с детским игровым оборудованием и малыми архитектурными формами. Есть спортивная площадка, оборудованная гимнастическим комплексом, «лабиринтом», «паутинкой»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0  году было обеспечено бесперебойное, оптимальное функционирование и развитие МБДОУ за счёт рационального использования бюджетных и внебюджетных средст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ю оптимального функционирования и развитию МБДОУ способствовало рациональное ведение финансово-хозяйственной деятельности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е средства были использованы на нужды обеспечения, развития, совершенствования работы МБДОУ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ы, соответственно требованиям СанПиН дезинфицирующими, моющими и медицинскими средствами медицинский кабинет, кухонный блок, прачечная, группы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 методической  литературой  и учебными  пособиями педагогический  процесс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гащена предметная среда всех групп игрушками, пособиями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выбранные приоритеты и стратегия развития МБДОУ способствовали росту качественных показателей деятельности учреждения и высокой результативности.</w:t>
      </w:r>
    </w:p>
    <w:p>
      <w:pPr>
        <w:pStyle w:val="Heading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истема повышения квалификаци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работанная в МБДОУ,  позитивно повлияла на рост квалификации и профессионализм педагогов. Это  в свою очередь обеспечило увеличение показателя качества образовательной деятельности в МБДОУ. Результаты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свидетельствуют о том, что организованная воспитательно-образовательная деятельность способствовала развитию детей, сохранению и укреплению здоровья, накоплению социокультурного опыта.</w:t>
      </w:r>
    </w:p>
    <w:p>
      <w:pPr>
        <w:pStyle w:val="Normal"/>
        <w:shd w:fill="FFFFFF" w:val="clear"/>
        <w:tabs>
          <w:tab w:val="clear" w:pos="708"/>
          <w:tab w:val="left" w:pos="1086" w:leader="none"/>
        </w:tabs>
        <w:ind w:firstLine="567"/>
        <w:jc w:val="both"/>
        <w:rPr/>
      </w:pPr>
      <w:r>
        <w:rPr>
          <w:color w:val="000000"/>
          <w:spacing w:val="-4"/>
          <w:sz w:val="28"/>
          <w:szCs w:val="28"/>
        </w:rPr>
        <w:t>Основными позициями плана развития МБДОУ и приоритетными задачами на следующий год являются:</w:t>
      </w:r>
    </w:p>
    <w:p>
      <w:pPr>
        <w:pStyle w:val="Normal"/>
        <w:shd w:fill="FFFFFF" w:val="clear"/>
        <w:tabs>
          <w:tab w:val="clear" w:pos="708"/>
          <w:tab w:val="left" w:pos="1086" w:leader="none"/>
        </w:tabs>
        <w:ind w:firstLine="567"/>
        <w:jc w:val="both"/>
        <w:rPr/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овершенствование и реализация основной общеобразовательной программы, обеспечивающей равные стартовые возможности для всех детей дошкольного возраста.</w:t>
      </w:r>
    </w:p>
    <w:p>
      <w:pPr>
        <w:pStyle w:val="Normal"/>
        <w:shd w:fill="FFFFFF" w:val="clear"/>
        <w:tabs>
          <w:tab w:val="clear" w:pos="708"/>
          <w:tab w:val="left" w:pos="1086" w:leader="none"/>
        </w:tabs>
        <w:ind w:firstLine="567"/>
        <w:jc w:val="both"/>
        <w:rPr/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Достижение высокого качества образовательной услуги за счёт совершенствования ресурсного обеспечения образовательного процесса (повышение профессиональной компетентности сотрудников МБДОУ), укрепление межведомственных связей учреждения, подведение образовательного процесса под научные основы, совершенствование материально-технической базы и предметно-развивающей среды, модернизация нормативно-правовой базы организации образовательного процесса в режиме развития.</w:t>
      </w:r>
    </w:p>
    <w:p>
      <w:pPr>
        <w:pStyle w:val="Normal"/>
        <w:shd w:fill="FFFFFF" w:val="clear"/>
        <w:tabs>
          <w:tab w:val="clear" w:pos="708"/>
          <w:tab w:val="left" w:pos="1086" w:leader="none"/>
        </w:tabs>
        <w:spacing w:before="0" w:after="0"/>
        <w:ind w:firstLine="567"/>
        <w:contextualSpacing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еализация необходимых мероприятий по обеспечению антитеррористической защищенности объекта (территории) с учетом категории объекта (территории), а также сроки осуществления указанных мероприятий с учетом объема планируемых работ и источников финансирования: </w:t>
      </w:r>
    </w:p>
    <w:p>
      <w:pPr>
        <w:pStyle w:val="Normal"/>
        <w:shd w:fill="FFFFFF" w:val="clear"/>
        <w:tabs>
          <w:tab w:val="clear" w:pos="708"/>
          <w:tab w:val="left" w:pos="1086" w:leader="none"/>
        </w:tabs>
        <w:spacing w:before="0" w:after="0"/>
        <w:ind w:firstLine="567"/>
        <w:contextualSpacing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) оснащение объектов (территорий) системами видеонаблюдения, охранной сигнализацией;</w:t>
      </w:r>
    </w:p>
    <w:p>
      <w:pPr>
        <w:pStyle w:val="Normal"/>
        <w:shd w:fill="FFFFFF" w:val="clear"/>
        <w:tabs>
          <w:tab w:val="clear" w:pos="708"/>
          <w:tab w:val="left" w:pos="1086" w:leader="none"/>
        </w:tabs>
        <w:spacing w:before="0" w:after="0"/>
        <w:ind w:firstLine="567"/>
        <w:contextualSpacing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 обеспечение охраны объектов (территорий) сотрудниками частных охранных организаций, подразделениями вневедомственной охраны войск национальной гвардии российской Федерации, военизированными и сторожевыми подразделениями организации, подведомственной Федеральной службе войск национальной гвардии Российской Федерации, или подразделениями вневедомственной охраны федеральных органов исполнительной власти, имеющих право на создание ведомственной охраны;</w:t>
      </w:r>
    </w:p>
    <w:p>
      <w:pPr>
        <w:pStyle w:val="Normal"/>
        <w:shd w:fill="FFFFFF" w:val="clear"/>
        <w:tabs>
          <w:tab w:val="clear" w:pos="708"/>
          <w:tab w:val="left" w:pos="1086" w:leader="none"/>
        </w:tabs>
        <w:spacing w:before="0" w:after="0"/>
        <w:ind w:firstLine="567"/>
        <w:contextualSpacing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) оборудование на 1-м этаже помещения для охраны с установкой в нём систем видеонаблюдения, охранной сигнализации и средств передачи тревожных сообщений в подразделения войск национальной гвардии российской Федерации (подразделения вневедомственной охраны войск национальной гвардии Российской Федерации);</w:t>
      </w:r>
    </w:p>
    <w:p>
      <w:pPr>
        <w:pStyle w:val="Normal"/>
        <w:shd w:fill="FFFFFF" w:val="clear"/>
        <w:tabs>
          <w:tab w:val="clear" w:pos="708"/>
          <w:tab w:val="left" w:pos="1086" w:leader="none"/>
        </w:tabs>
        <w:spacing w:before="0" w:after="0"/>
        <w:ind w:firstLine="567"/>
        <w:contextualSpacing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) оборудование основных входов в здания, входящие в состав здания, входящие в состав объектов (территорий) контрольно-пропускными пунктами (постами охраны);</w:t>
      </w:r>
    </w:p>
    <w:p>
      <w:pPr>
        <w:pStyle w:val="Normal"/>
        <w:shd w:fill="FFFFFF" w:val="clear"/>
        <w:tabs>
          <w:tab w:val="clear" w:pos="708"/>
          <w:tab w:val="left" w:pos="1086" w:leader="none"/>
        </w:tabs>
        <w:spacing w:before="0" w:after="0"/>
        <w:ind w:firstLine="567"/>
        <w:contextualSpacing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) оснащение объектов (территорий) стационарными или ручными металлоискателями.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0:37:00Z</dcterms:created>
  <dc:creator>USER-007</dc:creator>
  <dc:description/>
  <cp:keywords/>
  <dc:language>en-US</dc:language>
  <cp:lastModifiedBy>USERZATO</cp:lastModifiedBy>
  <cp:lastPrinted>2021-09-15T09:59:00Z</cp:lastPrinted>
  <dcterms:modified xsi:type="dcterms:W3CDTF">2021-09-24T07:55:00Z</dcterms:modified>
  <cp:revision>6</cp:revision>
  <dc:subject/>
  <dc:title/>
</cp:coreProperties>
</file>